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671"/>
      </w:tblGrid>
      <w:tr>
        <w:trPr/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240" w:before="0" w:after="0"/>
              <w:ind w:left="6300" w:hanging="6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left="6300" w:hanging="63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бластной целев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оциального обслуживания населения в Самар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2 – 2013 год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пределения объема и условия предоставления субсидий государственным бюджетным учреждениям Самарской области, подведомственным министерству культуры Самарской области,                         в соответствии с абзацем вторым пункта 1 статьи 78.1  Бюджетного кодекса Российской Федерации на реализацию мероприятий областной целевой программы «Развитие социального обслуживания населения в Самарской области»  на 2012-2013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ми порядком и условиями предоставления субсидий устанавливаются механизм определения объема и условия предоставления субсидий из областного бюджета государственным бюджетным учреждениям Самарской области, подведомственным министерству культуры Самарской области, в соответствии с абзацем вторым пункта 1 статьи 78.1 Бюджетного кодекса Российской Федерации на реализацию мероприятий областной целевой программы «Развитие социального обслуживания населения в Самарской области» на 2012-2013 годы (далее </w:t>
      </w:r>
      <w:r>
        <w:rPr>
          <w:rFonts w:cs="Times New Roman" w:ascii="Times New Roman" w:hAnsi="Times New Roman"/>
          <w:sz w:val="28"/>
          <w:szCs w:val="28"/>
        </w:rPr>
        <w:t>соответственно – учреждения, субсидии, Программ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 предоставляются учреждениям в целях реализации мероприятий, указанных в пункт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1.5.1,  1.5.2, 1.5.3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я 2 к Программе</w:t>
      </w:r>
      <w:r>
        <w:rPr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министерством культуры Самарской области (далее – министерство) в соответствии со сводной бюджетной росписью областного бюджета на соответствующий финансовый год в пределах лимитов бюджетных обязательств по предоставлению субсидий, утверждаемых министерству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й, предоставляемых учреждениям на реализацию мероприятий, указанных в пунктах 1.5.1, 1.5.2, 1.5.3 приложения 2 к настоящей Программе, определяется исходя из заявки учреждений, содержащей план проведения работ с указанием срока их проведения,               а также детализированную смету необходимых затр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лучения субсидии учреждение представляет                         в министерство следующие документы: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о предоставлении субсидии;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изированную смету необходимых затрат с обоснованием заявленных сумм по указанным направлениям, заверенную подписью руководителя учреждения с проставлением печати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редоставления субсидии является заключение между министерством и учреждением соглашения о предоставлении  субсидии               и ее целевом использ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расходуется учреждением в соответствии                         со следующими условиями:</w:t>
      </w:r>
    </w:p>
    <w:p>
      <w:pPr>
        <w:pStyle w:val="Normal"/>
        <w:spacing w:lineRule="auto" w:line="36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убсидии на цели, определенные в соглашении;</w:t>
      </w:r>
    </w:p>
    <w:p>
      <w:pPr>
        <w:pStyle w:val="Normal"/>
        <w:spacing w:lineRule="auto" w:line="36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убсидии в сроки, установленные соглашением;</w:t>
      </w:r>
    </w:p>
    <w:p>
      <w:pPr>
        <w:pStyle w:val="Normal"/>
        <w:spacing w:lineRule="auto" w:line="360" w:before="0" w:after="0"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ление в министерство отчетности об использовании полученных субсидий в порядке, сроки и по формам, установленны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рушения учреждением условий, предусмотренных пунктом 7 настоящего Порядка, субсидия подлежит возврату в областной бюджет в месячный срок со дня получения учреждением письменного требования министерства о возврате субсидии. В случае невозврата учреждением субсидии в установленный срок она подлежит взысканию в доход областного бюджета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5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предоставлением, использованием субсидии и за соблюдением учреждением условий расходования субсидии  осуществляет министерство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9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23:00Z</dcterms:created>
  <dc:creator>MazeevPE</dc:creator>
  <dc:description/>
  <cp:keywords/>
  <dc:language>en-US</dc:language>
  <cp:lastModifiedBy>Кулагин Игорь Геннадьевич</cp:lastModifiedBy>
  <cp:lastPrinted>2011-11-24T16:27:00Z</cp:lastPrinted>
  <dcterms:modified xsi:type="dcterms:W3CDTF">2011-11-25T06:58:00Z</dcterms:modified>
  <cp:revision>20</cp:revision>
  <dc:subject/>
  <dc:title/>
</cp:coreProperties>
</file>